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19"/>
        <w:gridCol w:w="990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207645" cy="2724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Who we are(L2)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genda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536626481"/>
            <w:bookmarkStart w:id="1" w:name="__Fieldmark__0_253662648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536626481"/>
            <w:bookmarkStart w:id="3" w:name="__Fieldmark__1_253662648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536626481"/>
            <w:bookmarkStart w:id="5" w:name="__Fieldmark__2_253662648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536626481"/>
            <w:bookmarkStart w:id="7" w:name="__Fieldmark__3_253662648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536626481"/>
            <w:bookmarkStart w:id="9" w:name="__Fieldmark__4_253662648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536626481"/>
            <w:bookmarkStart w:id="11" w:name="__Fieldmark__5_253662648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536626481"/>
            <w:bookmarkStart w:id="13" w:name="__Fieldmark__6_253662648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536626481"/>
            <w:bookmarkStart w:id="15" w:name="__Fieldmark__7_253662648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536626481"/>
            <w:bookmarkStart w:id="17" w:name="__Fieldmark__8_253662648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536626481"/>
            <w:bookmarkStart w:id="19" w:name="__Fieldmark__9_253662648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536626481"/>
            <w:bookmarkStart w:id="21" w:name="__Fieldmark__10_253662648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536626481"/>
            <w:bookmarkStart w:id="23" w:name="__Fieldmark__11_253662648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Formative x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536626481"/>
            <w:bookmarkStart w:id="25" w:name="__Fieldmark__12_253662648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536626481"/>
            <w:bookmarkStart w:id="27" w:name="__Fieldmark__13_253662648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536626481"/>
            <w:bookmarkStart w:id="29" w:name="__Fieldmark__14_253662648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536626481"/>
            <w:bookmarkStart w:id="31" w:name="__Fieldmark__15_253662648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536626481"/>
            <w:bookmarkStart w:id="34" w:name="__Fieldmark__16_253662648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536626481"/>
            <w:bookmarkStart w:id="36" w:name="__Fieldmark__17_253662648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536626481"/>
            <w:bookmarkStart w:id="38" w:name="__Fieldmark__18_253662648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536626481"/>
            <w:bookmarkStart w:id="40" w:name="__Fieldmark__19_253662648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536626481"/>
            <w:bookmarkStart w:id="42" w:name="__Fieldmark__20_253662648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536626481"/>
            <w:bookmarkStart w:id="44" w:name="__Fieldmark__21_253662648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536626481"/>
            <w:bookmarkStart w:id="46" w:name="__Fieldmark__22_253662648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536626481"/>
            <w:bookmarkStart w:id="48" w:name="__Fieldmark__23_253662648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536626481"/>
            <w:bookmarkStart w:id="50" w:name="__Fieldmark__24_253662648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536626481"/>
            <w:bookmarkStart w:id="52" w:name="__Fieldmark__25_253662648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536626481"/>
            <w:bookmarkStart w:id="54" w:name="__Fieldmark__27_253662648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536626481"/>
            <w:bookmarkStart w:id="56" w:name="__Fieldmark__28_253662648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536626481"/>
            <w:bookmarkStart w:id="58" w:name="__Fieldmark__29_253662648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536626481"/>
            <w:bookmarkStart w:id="60" w:name="__Fieldmark__30_253662648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536626481"/>
            <w:bookmarkStart w:id="62" w:name="__Fieldmark__31_253662648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</w:t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Recognizes some beginning sounds in one syllable words from poems, rhymes and songs</w:t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Gives examples of words with the beginning sound requested</w:t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-R</w:t>
            </w:r>
            <w:r>
              <w:rPr>
                <w:color w:val="000000"/>
                <w:sz w:val="20"/>
                <w:szCs w:val="20"/>
                <w:lang w:val="en-US"/>
              </w:rPr>
              <w:t>ecognizes high frequency words in sentences, in poems, rhymes and songs</w:t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/>
            </w:pPr>
            <w:r>
              <w:rPr>
                <w:sz w:val="20"/>
                <w:szCs w:val="20"/>
                <w:lang w:val="en-GB"/>
              </w:rPr>
              <w:t>-Reads and understands high-frequency words</w:t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/>
            </w:pPr>
            <w:r>
              <w:rPr>
                <w:sz w:val="20"/>
                <w:szCs w:val="20"/>
                <w:lang w:val="en-GB"/>
              </w:rPr>
              <w:t xml:space="preserve">-Writes” assigning meaning to messages.     </w:t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ab/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/writt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mputer-H.F.W.-Headphones-Book with Cd-Computer-memory game (KD)- D. reading books(KB)-notebooks- pencil case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 w:eastAsia="es-CO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s-CO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536626481"/>
            <w:bookmarkStart w:id="64" w:name="__Fieldmark__33_253662648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536626481"/>
            <w:bookmarkStart w:id="66" w:name="__Fieldmark__34_253662648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536626481"/>
            <w:bookmarkStart w:id="68" w:name="__Fieldmark__35_253662648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2536626481"/>
            <w:bookmarkStart w:id="70" w:name="__Fieldmark__36_253662648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2536626481"/>
            <w:bookmarkStart w:id="72" w:name="__Fieldmark__37_253662648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536626481"/>
            <w:bookmarkStart w:id="74" w:name="__Fieldmark__38_253662648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2536626481"/>
            <w:bookmarkStart w:id="76" w:name="__Fieldmark__39_253662648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2536626481"/>
            <w:bookmarkStart w:id="78" w:name="__Fieldmark__40_253662648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2536626481"/>
            <w:bookmarkStart w:id="80" w:name="__Fieldmark__41_253662648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2536626481"/>
            <w:bookmarkStart w:id="82" w:name="__Fieldmark__42_253662648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2536626481"/>
            <w:bookmarkStart w:id="84" w:name="__Fieldmark__43_253662648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2536626481"/>
            <w:bookmarkStart w:id="86" w:name="__Fieldmark__44_253662648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14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Nov. 18 to the 22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en-US"/>
              </w:rPr>
              <w:t>nd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90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229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Explain the agenda: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Beginning sounds B-D-P-T (Assessing) (Teacher)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H.F.W. (Assessing) (Teacher)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Headphones (Listening to a story) 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Writing (My weekend news) 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omputer (Starfall- B. Sounds)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emory game 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Reading time (D. reading books)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889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t the end make sure to make the reflection pause having in mind the following questions: how was it? Did you like the stations? Was there any station you didn’t like? Explain why. What difficulties did you have? How did you solve them?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Homework assignment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end the notebook for children to make the drawing for “My weekend news”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23:10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3-11-14T23:10:00Z</dcterms:modified>
  <cp:revision>2</cp:revision>
  <dc:subject/>
  <dc:title/>
</cp:coreProperties>
</file>